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1275"/>
      </w:tblGrid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Youth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1981"/>
      </w:tblGrid>
      <w:tr>
        <w:trPr/>
        <w:tc>
          <w:tcPr>
            <w:tcW w:w="39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ий, Кие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барухина Галина, Харько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446"/>
        <w:gridCol w:w="1805"/>
        <w:gridCol w:w="1658"/>
        <w:gridCol w:w="1227"/>
        <w:gridCol w:w="2360"/>
        <w:gridCol w:w="2958"/>
      </w:tblGrid>
      <w:tr>
        <w:trPr>
          <w:tblHeader w:val="true"/>
        </w:trPr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ин Никит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иа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ка Алік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ил Пол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 Богдан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ёваная Анастас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в Вадим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мова Ксен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Серге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ненко Васили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бухчян Татеви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стов Михаил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ький Данило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Екате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Олексі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ушев Євгені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илиан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соцька Мар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udeanu Valeria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кименко Дмитрий,Головащенко Але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ч Борис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а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ий,Шевцова Ларис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в Дмитри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Екате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орик Максим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Лід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ин Алексей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доба Ал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еев Максим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а Соф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вальов Антон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341"/>
        <w:gridCol w:w="333"/>
      </w:tblGrid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X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-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-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X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-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-XX-X---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X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X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-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-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XXXX-X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-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-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X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X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74"/>
              <w:gridCol w:w="5075"/>
            </w:tblGrid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3 5 6 5 5 5 7 3 3 4 7 3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1 1 1 7 2 2 1 4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2 7 5 3 1 4 1 5 2 6 5 4 6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5 4 4 6 6 7 5 4 6 5 4 7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7 2 7 4 2 6 6 7 7 3 2 5 7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1 3 3 2 3 1 4 6 5 1 3 2 4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6 2 7 4 3 3 2 1 7 6 6 3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5 7 7 1 7 7 4 6 5 7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1 1 1 6 2 1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7 2 3 2 5 2 5 2 7 5 3 5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2 5 3 5 5 7 6 6 6 4 4 4 5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7 2 6 4 4 4 5 7 5 3 2 6 7 7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1 4 3 2 5 1 4 3 7 2 3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6 4 6 3 3 3 2 1 6 6 7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3 5 4 6 1 6 7 4 5 3 7 3 5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4 2 1 2 5 2 2 1 3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2 7 3 3 2 5 1 6 2 6 5 2 4 4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6 4 6 7 6 7 6 5 7 4 4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7 1 2 4 3 4 5 7 6 5 3 7 6 7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1 3 7 1 4 1 4 3 4 2 2 4 7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5 6 5 5 7 3 3 2 1 7 6 6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3 4 7 7 1 7 7 5 3 4 7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5 1 1 2 3 2 3 1 4 1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1 6 4 3 2 6 2 3 2 7 4 2 5 4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6 5 5 6 7 5 6 6 6 5 5 6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7 2 2 4 5 4 5 7 7 3 1 7 7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2 3 6 1 4 1 4 4 5 2 3 5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7 4 7 3 5 6 3 1 2 1 6 6 4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4 5 7 7 1 7 7 6 5 4 7 4 6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3 1 1 1 4 3 4 1 3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6 6 3 2 5 3 4 2 7 4 2 4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5 4 4 6 6 6 2 5 6 6 5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7 2 2 5 5 4 5 7 4 2 2 7 5 7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1 3 5 2 7 1 6 3 7 3 3 3 7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7 6 7 3 4 3 2 1 2 1 5 6 6 2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19:00Z</dcterms:created>
  <dc:creator>Nadiya Tkachenko</dc:creator>
  <dc:description/>
  <cp:keywords/>
  <dc:language>en-US</dc:language>
  <cp:lastModifiedBy>Nadiya Tkachenko</cp:lastModifiedBy>
  <cp:lastPrinted>2015-02-28T22:20:00Z</cp:lastPrinted>
  <dcterms:modified xsi:type="dcterms:W3CDTF">2015-02-28T20:20:00Z</dcterms:modified>
  <cp:revision>3</cp:revision>
  <dc:subject/>
  <dc:title>Протокол - "ПАРАД НАДІЙ - 2015" - Parad Nadiy Youth 1 - Стандарт</dc:title>
</cp:coreProperties>
</file>